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9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04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76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595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26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4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57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963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39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33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7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7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67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