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027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023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51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005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75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04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476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978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032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41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86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739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286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520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56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