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655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228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678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33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750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674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700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461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382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795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599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609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328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387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563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510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406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