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459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27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21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472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149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70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28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03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028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33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05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551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56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