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794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771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454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18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387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056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236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386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142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701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929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150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344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764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477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