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0081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2948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3574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5903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3705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5993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0698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247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12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080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539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221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2119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6498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8453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4755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496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