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037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201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94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639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105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457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468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302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761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731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284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616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627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