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37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03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583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268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77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63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09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554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136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710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076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6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252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73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0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