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1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585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5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73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30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0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9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47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681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4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0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66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940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94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509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27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