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31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480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24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520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22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113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57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83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44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12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89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5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08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