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379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789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522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441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34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215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287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987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065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65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174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830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701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35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925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