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45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89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71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39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592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054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4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4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45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0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16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08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54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93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35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156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