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9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479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00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99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99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75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05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3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72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842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15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35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1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