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087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232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499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20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786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229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71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391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46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447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853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918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577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866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243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