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69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05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849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58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031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70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24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472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58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134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662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10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8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17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06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45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77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