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849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84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703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85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372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25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66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01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631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481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6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76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1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