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57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63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95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284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00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99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04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20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82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275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96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6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851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81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567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