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2854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77068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74796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92785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83716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81106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31813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75277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93406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18697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35228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35434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79418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12188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82655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97233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55705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