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5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24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78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22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1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2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9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76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22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48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7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8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83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