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80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527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377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390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533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748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956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548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357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561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954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414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501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709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560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