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927949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814702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807561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810947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243716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544712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724953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687072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499691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386873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84546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21129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722832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168653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431799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234058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937387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