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994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557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549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614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461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35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163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146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017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64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184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873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199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