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82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50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36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025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73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03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978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936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7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88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768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74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19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77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34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