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5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85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82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95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21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751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32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03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69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55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98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700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390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964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521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47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749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