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16539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69113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3622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77208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84204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59736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02050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57019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07569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79138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29611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19692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71367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