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498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630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449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17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022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824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662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58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113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879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35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595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900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148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057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