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188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1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269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8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1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41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79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847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75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063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5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93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20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132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547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66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