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106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981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121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105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714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637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311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307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340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239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926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924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535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