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70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5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04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7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75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94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26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130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2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10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3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4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7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2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52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