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0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96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49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619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99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46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3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06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10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0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6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43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11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015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23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