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755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253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802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257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064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75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55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387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863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230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041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073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34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