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459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778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552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868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14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964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39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903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818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852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46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628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235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830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317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