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07208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02571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07796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88744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1437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97714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24454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3717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90045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1225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35813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43865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23823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31071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72912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73247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24591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