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67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81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69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488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51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10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86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94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79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451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383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56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479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