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493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78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68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44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414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28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39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262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66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77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215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76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020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23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191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