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6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192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837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384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06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503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325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374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694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874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205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090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988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309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252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165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189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