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277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932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757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891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62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001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360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447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575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309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289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753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727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