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07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117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64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415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941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186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197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118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295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347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24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84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45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21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651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