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314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58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46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01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08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351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9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55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85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69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80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01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096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99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37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58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1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