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010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378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136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643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180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397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937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9484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585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077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873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82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475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