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3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26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25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5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488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1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9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3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546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054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94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194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37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29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689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