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188126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417120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665832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68777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308499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798080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082850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567412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003051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072715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23805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9459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722364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172500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176473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615698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952333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