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43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196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63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6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0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75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71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580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18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3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67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8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42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