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03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28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6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84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99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93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1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2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23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27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78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70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8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52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