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460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050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04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385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687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247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557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71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924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495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771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632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576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54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418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531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154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