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40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2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23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357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386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733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49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475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537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557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49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272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456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