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96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8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898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135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4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183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00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4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87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70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608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739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870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14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63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