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6011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8013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9335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10823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8345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46461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513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72348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1190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30966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3387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119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59184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53460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3445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57229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2991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