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851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276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365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252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773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452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966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999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028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423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893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940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866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