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81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31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94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76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01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195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86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74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59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13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25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892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37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1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